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COORDINACIÓN DE LENGUAS EXTRANJERAS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   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  La eficacia en la resolución de dudas es :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2.- ¿Cómo valoras el trato del personal que brinda el servicio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3.-  Consideras que el seguimiento que da el personal a tus trámites, tanto administrativo como académico e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4.-¿Qué consideras que  deba mejora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COORDINACIÓN DE LENGUAS EXTRANJERAS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COORDINACIÓN DE LENGUAS EXTRANJERAS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9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21:56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37:00Z</dcterms:modified>
  <cp:revision>12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